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u w:val="single"/>
          <w:lang w:val="fr-CA"/>
        </w:rPr>
        <w:t>FILA 120</w:t>
      </w:r>
      <w:r>
        <w:rPr/>
        <w:t>: ÉVALUATION SOMMATIVE</w:t>
      </w:r>
    </w:p>
    <w:tbl>
      <w:tblPr>
        <w:tblW w:w="139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62"/>
        <w:gridCol w:w="5088"/>
        <w:gridCol w:w="2700"/>
      </w:tblGrid>
      <w:tr>
        <w:trPr>
          <w:trHeight w:val="7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O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PRÉSENTATION : Projet « chant des grenouilles »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hanging="0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- Projet  « Inspiré du Petit Prince » (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  <w:t>obligatoire</w:t>
            </w: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0" w:hanging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- Présentation d’un rapport de lecture (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- Entrevue avec un partenaire (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C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P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 xml:space="preserve">RÉDACTION : Projet « chant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des grenouilles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- RÉDACTION « Inspirée du Petit Prince » (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  <w:t>obligatoire</w:t>
            </w: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- Rapport de lecture (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  <w:t>Optionnel</w:t>
            </w: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C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C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Entrevue de Melvin Gallan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Bulletin de nouvel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EXAMEN FINA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fr-CA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fr-CA"/>
              </w:rPr>
              <w:t>C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test de lecture : « Chant des grenouilles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test de lecture : « Le Petit Prince 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/>
              </w:rPr>
              <w:t>EXAMEN FIN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21:00Z</dcterms:created>
  <dc:creator>nbdoe</dc:creator>
  <dc:description/>
  <cp:keywords/>
  <dc:language>en-US</dc:language>
  <cp:lastModifiedBy>nbdoe</cp:lastModifiedBy>
  <cp:lastPrinted>2009-11-13T15:22:00Z</cp:lastPrinted>
  <dcterms:modified xsi:type="dcterms:W3CDTF">2009-11-13T19:22:00Z</dcterms:modified>
  <cp:revision>1</cp:revision>
  <dc:subject/>
  <dc:title>FILA 120: ÉVALUATION SOMMATIVE</dc:title>
</cp:coreProperties>
</file>